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 Собрания депутатов Боковского сельского поселения «О бюджете Боковского сельского поселения Боковского района на 2012 год и на плановый период 2013 и 2014 годов» 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Проект решения «О бюджете Боковского сельского поселения Боковского района на 2012 год и плановый период 2013 и 2014 годов»  подготовлен в соответствии с требованиями к структуре и содержанию проекта о бюджете, установленными Бюджетным кодексом Российской Федерации, решением от 14 июля 2011 года № 21 «Об утверждении Положения о бюджетном процессе в Боковском сельском поселении»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Формирование проекта бюджета Боковского сельского поселения Боковского района на 2012 год и плановый период 2013 и 2014 годов  осуществлено на основе стратегических целей и задач, определенных Бюджетным посланием Президента Российской Федерации от 29.06.2011 года, основных направлений бюджетной и налоговой политики Боковского сельского поселения на 2012-2014 годы, утвержденных постановлением Администрации Боковского сельского поселения от 30.09.2011  № 160  и  прогнозе социально-экономического развития Боковского сельского поселения на 2012-2014 года. Основные направления бюджетной и налоговой политики и прогноз социально-экономического развития Боковского сельского поселения на 2012-2014 годы в соответствии с требованиями бюджетного законодательства представлены одновременно с проектом о бюджете на 2012 год и плановый период 2013 и 2014 годов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Бюджетная стратегия на среднесрочную перспективу будет ориентирована на содействие социальному и экономическому развитию Боковского сельского поселения при безусловном учете критериев эффективности и результативности бюджетных расходов, стимулировании развития налогового потенциала.</w:t>
      </w:r>
    </w:p>
    <w:p>
      <w:pPr>
        <w:pStyle w:val="TextBody"/>
        <w:ind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ировки местного бюджета разработаны на основе Областных законов «О некоторых вопросах налогообложения» и «О межбюджетных отношениях органов государственной власти и органов местного самоуправления в Ростовской области», а также с  учетом проекта федерального закона «О федеральном бюджете на 2012 год и на плановый период 2013 и 2014 годов»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агаются следующие основные  параметры проекта бюджета: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ыс. 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080"/>
        <w:gridCol w:w="1260"/>
        <w:gridCol w:w="1080"/>
        <w:gridCol w:w="1260"/>
        <w:gridCol w:w="1080"/>
      </w:tblGrid>
      <w:tr>
        <w:trPr>
          <w:tblHeader w:val="true"/>
          <w:trHeight w:val="179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2011 год</w:t>
            </w:r>
          </w:p>
          <w:p>
            <w:pPr>
              <w:pStyle w:val="ConsPlusNormal"/>
              <w:tabs>
                <w:tab w:val="clear" w:pos="708"/>
                <w:tab w:val="left" w:pos="72" w:leader="none"/>
              </w:tabs>
              <w:ind w:left="-720" w:right="-108" w:firstLine="6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        рост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        рост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на 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        роста, %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2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4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Рас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3</w:t>
            </w:r>
          </w:p>
        </w:tc>
      </w:tr>
    </w:tbl>
    <w:p>
      <w:pPr>
        <w:pStyle w:val="TextBody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12 год и на плановый период 2013 и 2014 годов</w:t>
      </w:r>
    </w:p>
    <w:p>
      <w:pPr>
        <w:pStyle w:val="TextBody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местного бюджета на 2012 год планируются в объеме 15663,6 тыс. рублей,  в том числе: налоговые и неналоговые доходы – 14429,7 тыс. рублей, безвозмездные поступления –1233,9 тыс. рублей. 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Рост собственной доходной базы (налоговые и неналоговые доходы) составит соответственно -207,2 процента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овых и неналоговых доходов в общих доходах местного бюджета  составит в 2012 году –92,1 процента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на плановый период 2013 и 2014 годов планируются – на 2013 год в объеме 12186,4 тыс. рублей,  в том числе: налоговые и неналоговые доходы – 11218,5 тыс. рублей, безвозмездные поступления –967,9 тыс. рублей; на 2014 год в объеме 13084,4 тыс. рублей,  в том числе: налоговые и неналоговые доходы – 11769,4 тыс. рублей, безвозмездные поступления –1315,0 тыс. рублей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обственной доходной базы (налоговые и неналоговые доходы) в 2013 году составит соответственно -77,7 процента, в 2014 году – 104,9 процентов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овых и неналоговых доходов в общих доходах местного бюджета  составит в 2013 году –92,1 процента, в 2014 году-90 процентов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логовые и неналоговые доходы  бюджета</w:t>
      </w:r>
    </w:p>
    <w:p>
      <w:pPr>
        <w:pStyle w:val="TextBody"/>
        <w:ind w:right="0"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Формирование доходов местного бюджета на 2012 год и на плановый период 2013 и 2014 годов  осуществлялось на основе прогноза социально-экономического развития Боковского сельского поселения на 2012 и на период до 2014 года, основных направлений налоговой и бюджетной политики на 2012-2014 годы, а также оценки ожидаемых поступлений доходов в местный бюджет  в 2011 году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 xml:space="preserve">Расчеты доходов местного бюджета осуществлены в соответствии с налоговым законодательством, при этом учтены все его изменения. 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 xml:space="preserve">Наибольший удельный вес в структуре налоговых доходов по-прежнему принадлежит земельному налогу, налогу на доходы физических лиц и налогу на имущество физических лиц (57процентов). </w:t>
      </w:r>
    </w:p>
    <w:p>
      <w:pPr>
        <w:pStyle w:val="TextBody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поступлений платежей в местный бюджет по основны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ным источникам на 2012 год и плановый период 2013 и 2014 год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 xml:space="preserve">Оценка налогового потенциала по налогу на доходы физических лиц на 2012 год произведена исходя из суммы доходов, подлежащих налогообложению по данным министерства экономики, торговли, международных и внешнеэкономических связей Ростовской области в сумме 295602,95 тыс. рублей. 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фактически сложившаяся статистической и налоговой отчетности за три последних отчетных года средняя  репрезентативная налоговая ставка в 2012 году 12,9721 процентов, и корректирующий коэффициент изменения налогового законодательства 0,9939 по данным управления финансовых ресурсов и налоговой политики Администрации Ростовской области.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доходы физических лиц в местный бюджет в 2012 году рассчитана в сумме 3811,2 тыс. рублей или 98,9 процента к показателям бюджета 2011 года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 xml:space="preserve">Оценка налогового потенциала по налогу на доходы физических лиц на плановый период 2013 и 2014 годов произведена исходя из суммы доходов, подлежащих налогообложению по данным министерства экономики, торговли, международных и внешнеэкономических связей Ростовской области на 2013 год в сумме 318165,63 тыс. рублей, на 2014 год – 350966,45 тыс. рублей. 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фактически сложившаяся статистической и налоговой отчетности за три последних отчетных года средняя  репрезентативная налоговая ставка в 2013-2014 годах 12,9721 процентов, и корректирующий коэффициент изменения налогового законодательства 0,9939 по данным управления финансовых ресурсов и налоговой политики Администрации Ростовской области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доходы физических лиц в местный бюджет в 2013 году рассчитана в сумме 4102,1 тыс. рублей или 107,6 процентов к показателям бюджета 2012 года, в 2014 году – 4525,0 тыс. рублей или 110,3 процента к показателям бюджета 2013 года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лог, взимаемый в связи с применением упрощенн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истемы налогооблож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, взимаемому в связи с применением упрощенной системы налогообложения на 2012 год, произведена исходя из прогнозируемой налоговой базы организаций и индивидуальных предпринимателей в сумме 84607,0 тыс. рублей  по данным управления финансовых ресурсов и налоговой политики Администрации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ки налогового потенциала по налогу, взимаемому в связи с применением упрощенной системы налогообложения применялись фактически сложившиеся по статистической и налоговой отчетности за последних три отчетных года средняя репрезентативная налоговая ставка в размере 4,3244 процента и коэффициент, учитывающий изменения налогового законодательства 1,1400 по данным управления финансовых ресурсов и налоговой политики Администрации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налогу, взимаемому в связи с применением упрощенной системы налогообложения, в местный бюджет  в 2012 году составляет 938,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, взимаемому в связи с применением упрощенной системы налогообложения на плановый период 2013 и 2014 годов, произведена исходя из прогнозируемой налоговой базы организаций и индивидуальных предпринимателей на 2013 год в сумме 89937,2 тыс. рублей  по данным управления финансовых ресурсов и налоговой политики Администрации Ростовской области, на 2014 год – 95063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ки налогового потенциала по налогу, взимаемому в связи с применением упрощенной системы налогообложения применялись фактически сложившиеся по статистической и налоговой отчетности за последних три отчетных года средняя репрезентативная налоговая ставка в размере 4,3244 процента и коэффициент, учитывающий изменения налогового законодательства 1,1400 по данным управления финансовых ресурсов и налоговой политики Администраци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налогового потенциала по налогу, взимаемому в связи с применением упрощенной системы налогообложения, в местный бюджет  в 2013 году составляет 997,6 тыс. рублей, в 2014 году – 1054,5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ный нало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налогового потенциала по транспортному налогу на 2012 год произведена исходя из прогнозируемой налоговой базы (количество транспортных средств) по организациям и физическим лицам по данным управления финансовых ресурсов и налоговой политики Администрации Ростовской области  в количестве 289 и 2954 единиц, соответственно, и фактически сложившейся по налоговой отчетности за три последних отчетных года средней репрезентативной налоговой ставки, равной  3,5695 по организациям и 0,8827 по физическим 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асчете налогового потенциала по транспортному налогу применялись коэффициенты, учитывающие изменения налогового законодательства: по организациям – 0,9896, по физическим лицам – 1,0564, рассчитанные управлением финансовых ресурсов и налоговой политики Администрации Рост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установлением с 01.01.2008 года единых нормативов отчислений в местные бюджеты по транспортному налогу  в 2012 году поступит 943,9 тыс. рублей, в 2013 году – 1003,3 тыс. рублей, в 2014 году – 1066,5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на 2012 год и на плановый период 2013 и 2014 годов произведена исходя из прогнозируемой налоговой базы  организаций и индивидуальных предпринимателей  на основе отчета Федеральной налоговой службы РФ по РО формы 5-ЕСХН, средней репрезентативной налоговой ставки, равной  5,16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ановлением с 01.01.2008 года единых нормативов отчислений в местные бюджеты по единому сельскохозяйственному налогу  в 2012 году поступит 119,2 тыс. рублей, в 2013 году – 126,7 тыс. рублей, в 2014 году – 13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овый потенциал  бюджета по данному налогу в 2012 году составит 2175,8 тыс. рублей, в 2013 году – 2175,8 тыс. рублей, в 2014 году – 2175,8 тыс. руб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налогового потенциала по земельному налогу произведена согласно областного закона «О межбюджетных отношениях органов государственной власти и органов местного самоуправления». Согласно кадастровой стоимости земельных участков  на 2012 год налоговый потенциал составляет 2243,1 тыс. рублей., на 2013 год - 2243,1 тыс. рублей., на 2014 год – 2243,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местный бюджет рассчитаны   в сумме: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земельным участкам собственность на которые не разграничена на 2012 год составила 553,2 тыс. рублей, на 2013 год – 553,2 тыс. рублей, на 2014 год – 553,2 тыс. рублей;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sz w:val="28"/>
          <w:szCs w:val="28"/>
        </w:rPr>
        <w:t>- по имуществу, сданному в аренду  на 2012 год составила 3,6 тыс. рублей, на 2013 год – 4,1 тыс. рублей, на 2014 год – 4,8 тыс. рублей;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азанные доходы в 2012 году состоят из доходов от реализации имущества, находящегося в собственности поселений( за исключением имущества муниципальных автономных учреждений) в части земельных участков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упление доходов от продажи материальных и нематериальных активов в 2012 году ожидается в сумме 3640,1 тыс. руб., в 2013 году – 11,5 тыс. руб., в 2014 году – 11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езвозмездных поступлений на 2012 год планируется в сумме 1233,9тыс. рублей., на 2013 год – 967,9 тыс. рублей, на 2014 год – 1315,0 тыс. рублей. Виды и объемы безвозмездных поступлений отражены в 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620"/>
        <w:gridCol w:w="162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на 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на 2014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тации бюджетам поселений на выравнивание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рочие субвен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 местного бюджета на 2012 год и на плановый период 2013 и 2014 годов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расходов местного бюджета на 2012 год определен в сумме 15563,2 тыс.руб., на 2013 год – 12746,4 тыс. рублей, на 2014 год – 13672,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Раздел «Общегосударственные вопросы»</w:t>
      </w:r>
    </w:p>
    <w:p>
      <w:pPr>
        <w:pStyle w:val="2"/>
        <w:ind w:left="28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2"/>
        <w:ind w:left="283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Боковского сельского поселения Боковского района по разделу «Общегосударственные вопросы» составят в 2012 году –4460,4 тыс. рублей, в 2013 году – 4010,3 тыс. рублей, в 2014 году – 4499,1 тыс. рубле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980"/>
        <w:gridCol w:w="1980"/>
      </w:tblGrid>
      <w:tr>
        <w:trPr>
          <w:tblHeader w:val="true"/>
          <w:trHeight w:val="55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(тыс.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 год Расходы(тыс.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год Расходы(тыс.руб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0,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010,3               4499,1</w:t>
            </w:r>
          </w:p>
        </w:tc>
      </w:tr>
    </w:tbl>
    <w:p>
      <w:pPr>
        <w:pStyle w:val="2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28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енежное содержание  Главы сельского поселения рассчитаны в соответствии с Областным законом от 09.10.2007г. № 786-ЗС «О муниципальной службе в Ростовской области» и Решением Собрания депутатов Боковского сельского поселения от 22.04.2011г. № 14 «О денежном содержании Главы Боковского сельского поселения и муниципальных служащих муниципального образования «Боковское сельское поселение».</w:t>
      </w:r>
    </w:p>
    <w:p>
      <w:pPr>
        <w:pStyle w:val="2"/>
        <w:ind w:left="283" w:firstLine="77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12-2014 года составят 649,3 тыс. рублей.</w:t>
      </w:r>
    </w:p>
    <w:p>
      <w:pPr>
        <w:pStyle w:val="2"/>
        <w:ind w:left="28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Администрации Боковского сельского поселения рассчитаны в соответствии с Областным законом от 09.10.2007г. № 786-ЗС «О муниципальной службе в Ростовской области» и Решением Собрания депутатов Боковского сельского поселения от 22.04.2011г. № 14 «О денежном содержании Главы Боковского сельского поселения и муниципальных служащих муниципального образования «Боковское сельское поселение», Решением Собрания депутатов Боковского сельского поселения от 17.12.2010г. № 30 «Об оплате труда обслуживающего персонала и работников, осуществляющих техническое обеспечение деятельности Администрации Боковского сельского поселения на 2011 год», расходы на материально-техническое обеспечение рассчитаны исходя из лимитов и предварительных расчетов, бюджетные ассигнования на 2012 год составят 3139,7 тыс. рублей, на 2013 год – 2980,6 тыс. рублей, на 2014 год – 3096,3 тыс. рублей.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беспечение проведения выбор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ные обязательства Боковского сельского поселения по обеспечению проведения выборов и референдумов определяются следующими законодательными и норматив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стным законом от 28.12.2005 № 429-ЗС «О выборах глав муниципальных образований в Росто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стным законом от 19.12.2005 № 414-ЗС «О выборах депутатов представительных органов муниципальных образований в Росто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12 год составят 61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12 год 57,2 тыс.рублей, на 2013 год – 380,4 тыс. рублей; на 2014 год – 753,5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ые обязательства Боковского сельского поселения определяются осуществлением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ные ассигнования на 2012 год составят 141,1 тыс. рублей, на 2013 год – 146,5 тыс. рублей, на 2014 год – 150,2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ные ассигнования местного бюджета по разделу  «Национальная безопасность и правоохранительная деятельность» на предупреждение и ликвидацию последствий чрезвычайных ситуаций и стихийных бедствий природного и техногенного характера на 2012 год запланированы в сумме – 541,5 тыс. рублей, на 2013 год – 471,3 тыс. рублей, на 2014 год – 500,0 тыс. рублей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национальная экономика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ные обязательства определяются осуществлением полномочий в области содействия занятости населения, развитием дорожного хозяйства на территории Боковского сельского поселения, оформлением права муниципальной собственности, землеустройством и землепользованием. Бюджетные ассигнования составят в 2012 году 2186,0 тыс. рублей, в 2013 году – 848,3 тыс. рублей, в 2014 году – 897,2 тыс. рублей.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ab/>
        <w:t>Бюджетные ассигнования местного бюджета предназначены на финансирование «Благоустройства»: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>в 2012 году в сумме 2861,7 тыс. рублей;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>в 2013 году в сумме 1814,4 тыс. рублей;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>в 2014 году в сумме 1963,3 тыс. рублей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храна окружающей среды»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е ассигнования по данному разделу на 2012 год предусмотрены в сумме 200,0 тыс. рублей на организацию утилизации бытовых и промышленных отходов; на 2013 год – 200,0 тыс. рублей, на 2014 год – 200,0 тыс. рублей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 и кинематограф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ые ассигнование местного бюджета предназначены на финансирование расходов МУ«Дуленковский СДК»  в 2012 году  в сумме 2142,4 тыс.рублей, в 2013 году – 2022,3 тыс. рублей, в 2014 году – 2214,8 тыс. рублей. Расходы на организацию библиотечного обслуживания населения, комплектование библиотечных фондов библиотек поселения на 2012 год в сумме 3053,2 тыс. рублей; на 2013 год – 3151,7 тыс. рублей; на 2014 год – 3162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 «Физическая культура и спорт»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данному разделу предусматривают мероприятия в области физической культуры и спорта на 2012 год в сумме 41,3 тыс. рублей; на 2013 год – 43,6 тыс. рублей; на 2014 год – 45,8 тыс. рублей.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«Социальная полит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данному разделу на 2012 год предусмотрены в сумме 36,0 тыс. рублей на выплаты доплат к пенсиям муниципальным служащим; на 2013 год – 38,0 тыс. рублей, на 2014 год – 40,0 тыс. рублей.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21:00Z</dcterms:created>
  <dc:creator>User</dc:creator>
  <dc:description/>
  <cp:keywords/>
  <dc:language>en-US</dc:language>
  <cp:lastModifiedBy>Боковское С/П</cp:lastModifiedBy>
  <cp:lastPrinted>2011-04-15T09:29:00Z</cp:lastPrinted>
  <dcterms:modified xsi:type="dcterms:W3CDTF">2011-11-15T11:50:00Z</dcterms:modified>
  <cp:revision>67</cp:revision>
  <dc:subject/>
  <dc:title>Пояснительная записка к проекту бюджета на 2009-2011 год</dc:title>
</cp:coreProperties>
</file>